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65177289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32195654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59781970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57324606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7430613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10507277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9244857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86110965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37108021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8149032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2704994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13079111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67501769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3848024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47279271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57429710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14472790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31450119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6937115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46850477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44019642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5690054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53235912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53801147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81579192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57658801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18337160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16082594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43633024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85191522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10123314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4918721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63999898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4150694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3935821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48852280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4653555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94331864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50971324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9396650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76960560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80084446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39117720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28142036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679922366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0266638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99830092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117639831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64316299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99328040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43298746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4937534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77590184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2698976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10965980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92099877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66274422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998904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74031227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90058918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814046330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482265681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810225065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87645340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