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105751912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667537426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478965532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96872479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871280824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3300193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737381160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70710760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560779427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009417467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96654597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989609476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750001995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301340797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570683028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350327414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710204988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750300151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145881530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05515313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416887165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890710716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40599600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126957358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219310104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725055114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025669895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130484895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784498353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328078724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544996366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484592350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513917131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908868846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444215247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631665469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335519274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523081808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03061374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336440468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104191222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604302933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880404480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099278696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737545216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926847303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507137253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906083269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721479937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813313294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484198235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517880850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395748755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62046668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067554773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525828605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351720261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985378209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297877393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736024527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996949554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38670662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965965301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773526282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